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6158"/>
        <w:gridCol w:w="876"/>
        <w:gridCol w:w="722"/>
      </w:tblGrid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Item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Descrição dos Materiai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Quant.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ruela galvanizad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/4" li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5/16” lis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ucha de nylon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arafuso galvan. cab. sext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5/16"x2" rosca soberb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arafuso galvan. cab. fend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4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.8"x32" rosca soberb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Eletrodu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Eletroduto de PVC Ø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Eletroduto de PVC Ø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urva PVC rígid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9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urva de Ø3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urva de Ø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braçadeira tipo 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Arruela para eletrodu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/4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.1/4”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ucha para eletrodut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Bucha acabamento 3/4"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2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Bucha acabamento 1.1/4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ondulete / Caix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ipo “E” 3/4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ipo “T” 3/4"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ipo “L” 1.1/4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Tipo “T” 1.1/4"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6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1</w:t>
            </w:r>
          </w:p>
        </w:tc>
        <w:tc>
          <w:tcPr>
            <w:tcW w:w="6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ixa de parede 202x202x102mm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03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Cabo / Conectore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2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bo paralelo para caixa de som 2,5mm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3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bo vídeo para projetor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38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abo coaxial para câmera de víde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3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5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onector BNC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6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onector P4 macho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7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onector P4 fême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Equipamentos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8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âmera IP fix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rFonts w:ascii="Calibri" w:hAnsi="Calibri" w:eastAsia="Times New Roman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8"/>
                <w:szCs w:val="18"/>
              </w:rPr>
              <w:t>29</w:t>
            </w:r>
          </w:p>
        </w:tc>
        <w:tc>
          <w:tcPr>
            <w:tcW w:w="6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284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âmera IP móvel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ç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3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0" w:right="284" w:hanging="0"/>
        <w:jc w:val="center"/>
        <w:rPr/>
      </w:pPr>
      <w:r>
        <w:rPr/>
        <w:t>Lista de Materiais de Projeto CFTV – Câmara Santa Mari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6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/>
      </w:rPr>
    </w:pPr>
    <w:r>
      <w:rPr>
        <w:lang w:val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hanging="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Batang;바탕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Batang;바탕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ind w:left="0" w:right="0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1:02:00Z</dcterms:created>
  <dc:creator>Paulo Cesar Barbosa</dc:creator>
  <dc:description/>
  <cp:keywords/>
  <dc:language>en-US</dc:language>
  <cp:lastModifiedBy>Usuário</cp:lastModifiedBy>
  <cp:lastPrinted>2016-07-22T14:12:00Z</cp:lastPrinted>
  <dcterms:modified xsi:type="dcterms:W3CDTF">2016-07-22T17:41:00Z</dcterms:modified>
  <cp:revision>3</cp:revision>
  <dc:subject/>
  <dc:title/>
</cp:coreProperties>
</file>