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6158"/>
        <w:gridCol w:w="876"/>
        <w:gridCol w:w="722"/>
      </w:tblGrid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Calibri" w:hAnsi="Calibri"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Descrição dos Materiai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Unid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Quant.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ruela lisa galvanizad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1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5/16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6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Bucha de nylon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4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4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2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S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0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3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S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6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Parafuso galvan. cab. sext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4" w:right="3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4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5/16"x2" rosca soberb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6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Parafuso cabeça fend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4" w:right="3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4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5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1/4" x 32mm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0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braçadeira tipo D galvanizad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4" w:right="3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4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6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3/4”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5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7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1”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3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8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1.1/4”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6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9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2”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45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ruela para eletrodut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4" w:right="3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4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10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3/4”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11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1”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4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12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2”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23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Bucha para eletrodut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4" w:right="3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4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13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3/4”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14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1”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4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2.1/2”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23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urva PVC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4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4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16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3/4”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17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1”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4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18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2”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1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Luva PVC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4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4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19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3/4”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8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20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1”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7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21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1.1/4”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2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22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2”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23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Redução para eletrodut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4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4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23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2” para 3/4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14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24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1.1/4” para 3/4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8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25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2” para 1”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5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26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2” para 1.1/4”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1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27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150x50mm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4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Condulete de alumínio tipo T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4" w:right="3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4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28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3/4"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1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29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1.1/4”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6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30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2”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12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Condulete de alumínio tipo L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4" w:right="3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4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31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1.1/4"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1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32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2”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3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Condulete de alumínio tipo 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4" w:right="3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4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33</w:t>
            </w:r>
          </w:p>
        </w:tc>
        <w:tc>
          <w:tcPr>
            <w:tcW w:w="6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2”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1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Eletroduto rígid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3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34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284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VC Ø3/4”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90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34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VC Ø1”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10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36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284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VC Ø1.1/4”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10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37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284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VC Ø2”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90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Eletroduto flexível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3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38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284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VC Ø3/4”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30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Equipamento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3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39</w:t>
            </w:r>
          </w:p>
        </w:tc>
        <w:tc>
          <w:tcPr>
            <w:tcW w:w="6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atch panel – 48 portas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1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40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Switch – 48 porta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1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41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ourier New" w:hAnsi="Courier New" w:cs="Courier New"/>
                <w:i/>
                <w:i/>
                <w:color w:val="00FFFF"/>
                <w:szCs w:val="24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Voice panel 100 posiçõe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1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Cabo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3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42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abo UTP – Categoria 6,  4 pares, 23 AWG, 100 Ohm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x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2100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43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atch Cord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43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Conectore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3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  <w:lang w:val="en-US"/>
              </w:rPr>
              <w:t>44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US"/>
              </w:rPr>
              <w:t>Conector RJ-45 macho – Categoria 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US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US"/>
              </w:rPr>
              <w:t>86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Caix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3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  <w:lang w:val="en-US"/>
              </w:rPr>
              <w:t>45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aixa de tomada embutida com um conector RJ-45 fêm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43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  <w:lang w:val="en-US"/>
              </w:rPr>
              <w:t>46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102x102x82mm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3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  <w:lang w:val="en-US"/>
              </w:rPr>
              <w:t>47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302x302x102mm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6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" w:right="284" w:hanging="0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" w:right="284" w:hanging="0"/>
              <w:rPr>
                <w:rFonts w:ascii="Calibri" w:hAnsi="Calibri" w:eastAsia="Times New Roman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3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0" w:right="2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284" w:hanging="0"/>
      <w:rPr>
        <w:lang w:val="pt-BR"/>
      </w:rPr>
    </w:pPr>
    <w:r>
      <w:rPr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jc w:val="center"/>
      <w:rPr>
        <w:lang w:val="pt-BR"/>
      </w:rPr>
    </w:pPr>
    <w:r>
      <w:rPr>
        <w:lang w:val="pt-BR"/>
      </w:rPr>
      <w:t>Lista de Materiais de Lógica – Câmara de Santa Maria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hanging="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Batang;바탕" w:cs="Times New Roman"/>
      <w:sz w:val="24"/>
      <w:szCs w:val="20"/>
    </w:rPr>
  </w:style>
  <w:style w:type="character" w:styleId="RodapChar">
    <w:name w:val="Rodapé Char"/>
    <w:qFormat/>
    <w:rPr>
      <w:rFonts w:ascii="Times New Roman" w:hAnsi="Times New Roman" w:eastAsia="Batang;바탕" w:cs="Times New Roman"/>
      <w:sz w:val="24"/>
    </w:rPr>
  </w:style>
  <w:style w:type="character" w:styleId="TextodebaloChar">
    <w:name w:val="Texto de balão Char"/>
    <w:qFormat/>
    <w:rPr>
      <w:rFonts w:ascii="Tahoma" w:hAnsi="Tahoma" w:eastAsia="Batang;바탕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ind w:left="0" w:right="0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23:39:00Z</dcterms:created>
  <dc:creator>Paulo Cesar Barbosa</dc:creator>
  <dc:description/>
  <cp:keywords/>
  <dc:language>en-US</dc:language>
  <cp:lastModifiedBy>Usuário</cp:lastModifiedBy>
  <cp:lastPrinted>2016-07-22T14:18:00Z</cp:lastPrinted>
  <dcterms:modified xsi:type="dcterms:W3CDTF">2016-07-22T17:18:00Z</dcterms:modified>
  <cp:revision>5</cp:revision>
  <dc:subject/>
  <dc:title/>
</cp:coreProperties>
</file>